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  <w:t xml:space="preserve">      Koala-Verter...V1.0</w:t>
        <w:t xml:space="preserve">      Koala-Printer..V1.0</w:t>
        <w:t xml:space="preserve">               </w:t>
        <w:t xml:space="preserve">               </w:t>
        <w:t xml:space="preserve">      By Dr. Jim Rothwell</w:t>
        <w:t xml:space="preserve">              and</w:t>
        <w:t xml:space="preserve">         Dan Rothwell</w:t>
        <w:t xml:space="preserve">               </w:t>
        <w:t xml:space="preserve">    Permission Granted for</w:t>
        <w:t xml:space="preserve">      Personal Use Only.</w:t>
        <w:t xml:space="preserve">     All Commercial Rights</w:t>
        <w:t xml:space="preserve">           Reserved.</w:t>
        <w:t xml:space="preserve"> </w:t>
        <w:t xml:space="preserve"> Koala-Verter         converts</w:t>
        <w:t xml:space="preserve"> full-color Koala pad pictures</w:t>
        <w:t xml:space="preserve"> into    a   black&amp;white   dot</w:t>
        <w:t xml:space="preserve"> patterns which can print on a</w:t>
        <w:t xml:space="preserve"> standard  cbm  1525  graphics</w:t>
        <w:t xml:space="preserve"> printer.</w:t>
        <w:t xml:space="preserve"> </w:t>
        <w:t xml:space="preserve"> Koala Printer reads  in   the</w:t>
        <w:t xml:space="preserve"> converted     pictures    for</w:t>
        <w:t xml:space="preserve"> printing,  and   allows   the</w:t>
        <w:t xml:space="preserve"> picture  to  be  expanded  in</w:t>
        <w:t xml:space="preserve"> either vertical or horizontal</w:t>
        <w:t xml:space="preserve"> directions.</w:t>
        <w:t xml:space="preserve"> </w:t>
        <w:t xml:space="preserve"> First,  run Koala-Verter. The</w:t>
        <w:t xml:space="preserve"> program    willprompt     for</w:t>
        <w:t xml:space="preserve"> insertion     of    a    disk</w:t>
        <w:t xml:space="preserve"> containing  Koala  pics.  Use</w:t>
        <w:t xml:space="preserve"> the  sample provided (jungle)</w:t>
        <w:t xml:space="preserve"> or  insert  your   own   disk</w:t>
        <w:t xml:space="preserve"> containing  another  program.</w:t>
        <w:t xml:space="preserve"> then, press return .</w:t>
        <w:t xml:space="preserve"> </w:t>
        <w:t xml:space="preserve"> After  reading  and  analyzng</w:t>
        <w:t xml:space="preserve"> the    picture,   the   Koala</w:t>
        <w:t xml:space="preserve"> version will be displayed  in</w:t>
        <w:t xml:space="preserve"> color  along  with a table of</w:t>
        <w:t xml:space="preserve"> the sixteen possible  colors.</w:t>
        <w:t xml:space="preserve"> Select    a   color   to   be</w:t>
        <w:t xml:space="preserve"> extracted from  the  picture;</w:t>
        <w:t xml:space="preserve"> black, for example.</w:t>
        <w:t xml:space="preserve"> </w:t>
        <w:t xml:space="preserve"> The   next  menu  requests  a</w:t>
        <w:t xml:space="preserve"> dot-pattern to be substituted</w:t>
        <w:t xml:space="preserve"> for  the  black areas. Select</w:t>
        <w:t xml:space="preserve"> one, such  pattern  (a).  The</w:t>
        <w:t xml:space="preserve"> picture   will   be   scanned</w:t>
        <w:t xml:space="preserve"> bottom  to  top,   extracting</w:t>
        <w:t xml:space="preserve"> those    black    areas   and</w:t>
        <w:t xml:space="preserve"> creating   a   new    picture</w:t>
        <w:t xml:space="preserve"> containing  the  (a)  pattern</w:t>
        <w:t xml:space="preserve"> where black occurred  in  the</w:t>
        <w:t xml:space="preserve"> Koala picture.</w:t>
        <w:t xml:space="preserve"> </w:t>
        <w:t xml:space="preserve"> Note   that  the  pattern  we</w:t>
        <w:t xml:space="preserve"> substitute for colors in  the</w:t>
        <w:t xml:space="preserve"> Koala picture is a 2-by-2 dot</w:t>
        <w:t xml:space="preserve"> pattern,   allowing   us    8</w:t>
        <w:t xml:space="preserve"> possible   choices   for  our</w:t>
        <w:t xml:space="preserve"> black &amp; white version of  the</w:t>
        <w:t xml:space="preserve"> picture.   This   method   of</w:t>
        <w:t xml:space="preserve"> representing          shading</w:t>
        <w:t xml:space="preserve"> information  by  means of dot</w:t>
        <w:t xml:space="preserve"> patterns is called dithering.</w:t>
        <w:t xml:space="preserve"> Most   importantly,  we  have</w:t>
        <w:t xml:space="preserve"> control over how the  various</w:t>
        <w:t xml:space="preserve"> color  areas  are represented</w:t>
        <w:t xml:space="preserve"> in  the  final  print.  Being</w:t>
        <w:t xml:space="preserve"> naturally  creative,  we  can</w:t>
        <w:t xml:space="preserve"> decide  which  areas   should</w:t>
        <w:t xml:space="preserve"> contrast   and  which  should</w:t>
        <w:t xml:space="preserve"> blend.  In  this  way   (read</w:t>
        <w:t xml:space="preserve"> 'trial  and  error' here), we</w:t>
        <w:t xml:space="preserve"> will find the combination  of</w:t>
        <w:t xml:space="preserve"> dots  which  best  represents</w:t>
        <w:t xml:space="preserve"> what the picture says.</w:t>
        <w:t xml:space="preserve"> </w:t>
        <w:t xml:space="preserve"> After extracting a color  and</w:t>
        <w:t xml:space="preserve"> viewing  the  results, we may</w:t>
        <w:t xml:space="preserve"> accept   it   (by    pressing</w:t>
        <w:t xml:space="preserve"> return)   or   reject  it  by</w:t>
        <w:t xml:space="preserve"> selecting another pattern  to</w:t>
        <w:t xml:space="preserve"> substitute.</w:t>
        <w:t xml:space="preserve"> </w:t>
        <w:t xml:space="preserve"> Note  that  the  menu  at the</w:t>
        <w:t xml:space="preserve"> bottom of the screen  may  be</w:t>
        <w:t xml:space="preserve"> toggled  on and off using the</w:t>
        <w:t xml:space="preserve"> f7 key so  you  can  see  the</w:t>
        <w:t xml:space="preserve"> full area of the screen.</w:t>
        <w:t xml:space="preserve"> </w:t>
        <w:t xml:space="preserve"> Once  an  extraction has been</w:t>
        <w:t xml:space="preserve"> accepted, it  goes  into  the</w:t>
        <w:t xml:space="preserve"> 'final'      print.      Each</w:t>
        <w:t xml:space="preserve"> succeeding extraction will be</w:t>
        <w:t xml:space="preserve"> added to the previous ones to</w:t>
        <w:t xml:space="preserve"> build  the   picture.   Color</w:t>
        <w:t xml:space="preserve"> seperations  could be made by</w:t>
        <w:t xml:space="preserve"> saving  and   printing   each</w:t>
        <w:t xml:space="preserve"> extraction by itself.</w:t>
        <w:t xml:space="preserve"> </w:t>
        <w:t xml:space="preserve"> Experiment               with</w:t>
        <w:t xml:space="preserve"> pattern-substitution       on</w:t>
        <w:t xml:space="preserve"> various  pictures  to  get  a</w:t>
        <w:t xml:space="preserve"> feel    for    what    works.</w:t>
        <w:t xml:space="preserve"> Experience    suggests   that</w:t>
        <w:t xml:space="preserve"> single-dot areas don't  print</w:t>
        <w:t xml:space="preserve"> well  on  a 1525; clusters of</w:t>
        <w:t xml:space="preserve"> dots two-or-more wide seem to</w:t>
        <w:t xml:space="preserve"> work    better.    Row-to-row</w:t>
        <w:t xml:space="preserve"> registration  of  dots   will</w:t>
        <w:t xml:space="preserve"> vary from printer to printer,</w:t>
        <w:t xml:space="preserve"> also. When  ready  to  print,</w:t>
        <w:t xml:space="preserve"> press f1 to exit and save the</w:t>
        <w:t xml:space="preserve"> picture. It  will  now  be  a</w:t>
        <w:t xml:space="preserve"> full    8k    high-resolution</w:t>
        <w:t xml:space="preserve"> picture, loading at $2000.</w:t>
        <w:t xml:space="preserve"> </w:t>
        <w:t xml:space="preserve"> Load and run Koala Printer.</w:t>
        <w:t xml:space="preserve"> </w:t>
        <w:t xml:space="preserve"> NOTE:  Koala Printer supports</w:t>
        <w:t xml:space="preserve"> only 1515/1525/mps 801 or 803</w:t>
        <w:t xml:space="preserve"> printers.</w:t>
        <w:t xml:space="preserve"> </w:t>
        <w:t xml:space="preserve"> Using  the  menu,  load  your</w:t>
        <w:t xml:space="preserve"> dithered  picture.  Then view</w:t>
        <w:t xml:space="preserve"> it.  When  viewing,  any  key</w:t>
        <w:t xml:space="preserve"> takes you back to the menu.</w:t>
        <w:t xml:space="preserve"> </w:t>
        <w:t xml:space="preserve"> Now PRINT it.</w:t>
        <w:t xml:space="preserve"> </w:t>
        <w:t xml:space="preserve"> The  picture  will  be turned</w:t>
        <w:t xml:space="preserve"> sideways to  better  fit  the</w:t>
        <w:t xml:space="preserve"> paper   and  allow  room  for</w:t>
        <w:t xml:space="preserve"> expansion.         Unexpanded</w:t>
        <w:t xml:space="preserve"> pictures,    being   smaller,</w:t>
        <w:t xml:space="preserve"> print    faster    and    are</w:t>
        <w:t xml:space="preserve"> recommended     for    'first</w:t>
        <w:t xml:space="preserve"> drafts.'  more   importantly,</w:t>
        <w:t xml:space="preserve"> the  ribbon will last longer.</w:t>
        <w:t xml:space="preserve"> You may exit from printing at</w:t>
        <w:t xml:space="preserve"> any time by pressing the stop</w:t>
        <w:t xml:space="preserve"> key.</w:t>
        <w:t xml:space="preserve"> </w:t>
        <w:t xml:space="preserve"> Upon exit  from  Koala-Verter</w:t>
        <w:t xml:space="preserve"> and   Koala Printer   the  8k</w:t>
        <w:t xml:space="preserve"> hi-res picture remains intact</w:t>
        <w:t xml:space="preserve"> in  ram  at  $2000, for those</w:t>
        <w:t xml:space="preserve"> who wish to use it.</w:t>
        <w:t xml:space="preserve"> </w:t>
        <w:t xml:space="preserve"> This   program    has    been</w:t>
        <w:t xml:space="preserve"> released  as FREE-WARE by the</w:t>
        <w:t xml:space="preserve"> authors.  If  you  like  this</w:t>
        <w:t xml:space="preserve"> program  and  appreciate  the</w:t>
        <w:t xml:space="preserve"> work, then send a donation of</w:t>
        <w:t xml:space="preserve"> $20.00 to:</w:t>
        <w:t xml:space="preserve"> </w:t>
        <w:t xml:space="preserve"> Dan Rothwell</w:t>
        <w:t xml:space="preserve"> Starving Artists Software</w:t>
        <w:t xml:space="preserve"> c/o CUGKC Library</w:t>
        <w:t xml:space="preserve"> 310 Monterey</w:t>
        <w:t xml:space="preserve"> Liberty, MO  64068</w:t>
        <w:t xml:space="preserve"> </w:t>
        <w:t xml:space="preserve"> In Turn, you will be rewarded</w:t>
        <w:t xml:space="preserve"> with an all new, Version  2.0</w:t>
        <w:t xml:space="preserve"> 'KOALA-VERTER/PRINTER'  which</w:t>
        <w:t xml:space="preserve"> features    ultra    hi-speed</w:t>
        <w:t xml:space="preserve"> loading/printing, and dumping</w:t>
        <w:t xml:space="preserve"> to       various        ascii</w:t>
        <w:t xml:space="preserve"> dot-addressable      printers</w:t>
        <w:t xml:space="preserve"> without  having  to  use  the</w:t>
        <w:t xml:space="preserve"> slower  printing  routines of</w:t>
        <w:t xml:space="preserve"> the  1525  printer.  Plus   a</w:t>
        <w:t xml:space="preserve"> complete        set        of</w:t>
        <w:t xml:space="preserve"> documentation.</w:t>
        <w:t xml:space="preserve"> </w:t>
        <w:t xml:space="preserve"> Koala    Verter/Printer    is</w:t>
        <w:t xml:space="preserve"> written  entirely in assembly</w:t>
        <w:t xml:space="preserve"> language    via    the    MAE</w:t>
        <w:t xml:space="preserve"> assembler.  Koala  Verter was</w:t>
        <w:t xml:space="preserve"> originally destined to  be  a</w:t>
        <w:t xml:space="preserve"> commercially  available piece</w:t>
        <w:t xml:space="preserve"> of  software.  However,  this</w:t>
        <w:t xml:space="preserve"> product     was    previously</w:t>
        <w:t xml:space="preserve"> released to  the  library  of</w:t>
        <w:t xml:space="preserve"> the Commodore User's Group of</w:t>
        <w:t xml:space="preserve"> Kansas City  as  part  of  an</w:t>
        <w:t xml:space="preserve"> on-going    HI-Res   software</w:t>
        <w:t xml:space="preserve"> utility library disk. Midwest</w:t>
        <w:t xml:space="preserve"> Micro   has  decided  not  to</w:t>
        <w:t xml:space="preserve"> market  this  product.  Their</w:t>
        <w:t xml:space="preserve"> loss is your gain!</w:t>
        <w:t xml:space="preserve"> </w:t>
        <w:t xml:space="preserve"> Address     any     immediate</w:t>
        <w:t xml:space="preserve"> comments to:</w:t>
        <w:t xml:space="preserve"> C.U.G.K.C., Inc.</w:t>
        <w:t xml:space="preserve"> 70017,1774</w:t>
        <w:t xml:space="preserve"> Via EasyPlex.</w:t>
        <w:t xml:space="preserve"> Your  comments   are   always</w:t>
        <w:t xml:space="preserve"> welcome.</w:t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